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SPECIALIZED MISS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DUCT A SCREEN BY A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450-000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the platoon sergeant or acting platoon leader of a scout platoon, given a 1:50,000 map, a lensatic compass, and a mission to conduct either a stationary or mobile scre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Plan and conduct a screening mission by performing the following ac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Organize the squads into two-man observer-scout teams, under the control of the squad leader and fire team lead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elect the proper screening technique for the battalion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Establish OPs along major avenues of approach into the battalion sector to provide early warning of enemy approa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Engage the enemy with long-range fires to impede his advance and to inflict maximum casual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eport the location, strength, disposition, and movement of the enemy for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Dispose of all belt links and spent brass IAW unit S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A platoon assigned a screen mission provides limited security for its parent battalion by participating in guard operations and screening operations, and by maintaining contact between friendly for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Because it can offer only minor resistance to a sizable enemy threat, the major responsibility of the platoon is early warning, which allows the battalion to react quickly to an enemy approach and to employ its weapons at their greatest ranges. The platoon is positioned between the battalion and the known or suspected enemy. It is far enough forward to give the battalion time to react to an early warning. The platoon must move as the battalion mov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arly detection requires continuous surveillance of the area forward of the platoon. Once the enemy has been discovered, the platoon will attempt to conduct a thorough reconnaissance to gain more specific details or identific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A screening force surveys an extended area to the front, flanks, or rear of a moving or stationary force to provide early warning. This is done by constantly observing and reporting on the location and activity of all enemy forces obser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platoon completes a screening mission by establishing a series of OPs and by conducting patrols. The actual area of the screen is determined b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limit of observation afforded by the terrain and weath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overall mission of the battal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vehicles and personnel available to the platoon. Normally, the platoon occupies four OPs, but for short periods (generally during daylight only) it can occupy up to one OP per vehic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purpose of the OPs is to provide early warning of enemy approach; to report the location, strength, disposition, and movement of the enemy; to adjust long-range fires to force the enemy to deploy early; and to inflict casualties. The platoon fires its organic weapons in self-defense or, within its ability, to destroy or disperse small reconnaissance elements that attempt to penetrate the screen. The platoon will impede the advance of any major enemy threat by using organic and supporting indirect fi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In a stationary screen operation, the platoon leader first selects the general location of OPs by making a map reconnaissance. The OPs must have overlapping fields of observation on likely enemy avenues of approach. Visual dead space is covered by mounted and dismounted patrols moving to preselected contact points. These contact points are set up between and forward of the OPs, and the patrols make contact with them at designated interva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squad leader chooses the specific location for the OPs. In addition to the above, he looks for concealment, ease of movement to and from the OPs, and good communications. He avoids landmarks when possible. The OPs should be manned by dismounted soldiers whose vehicles are in covered and concealed positions to the rea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f space permits, successive lines of OPs are planned and depicted as phase lines. Individual OPs must receive permission to withdraw and must maintain contact with the enemy during any movement to successive lines. Supporting fires should be planned to support the OPs on short notice when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In the situation shown in Figure 1, a platoon at 100 percent strength has the mission of screening the right flank for a battalion’s att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OPs were selected and occupied using the previously discussed considerations. Four OPs were found to be sufficient with no elements attached to the platoon. Space does not permit successive screen l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squads occupy their OPs as the lead elements of the attacking team pass them. Coordination between the platoon leader and the attacking team commander ensures that the routes into the OPs do not interfere with the scheme of maneuver of the attacking for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As each squad approaches the area assigned as its OP, it stops in a covered and concealed position and conducts a dismounted visual reconnaissance of the area, as if it were moving by bounding overwatch. The squad leader and the observer from his vehicle then conduct a quick security check of the OP area and select the exact site for the OP. The fire team leader brings both vehicles forward to a safe and secure, covered and concealed defilade position. The fire team leader posts his observer as security, instructs the drivers to camouflage the vehicles, and moves forward to the squad leader’s position with the observation devices and a radio. Once the OP is set in, the squad leader reports to the platoon leader by radio, checks the overall condition of his OP, and prepares to conduct his portion of the contact patroll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Once all four OPs have been manned, an appropriate report is sent to the battalion CP. The platoon leader has initially chosen to collocate with the squad occupying the third OP from the LD because it covers the most likely avenue of approach into the flanks. The platoon sergeant occupies a position near the LD to relay all transmissions to battal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At each OP, two persons observe at any one time. If the operation continues into the night, when security requires 100 percent participation, two people are permitted to sleep. The remaining two conduct the patrol. Patrols make contact at points 3 and 9 at even hours and at point 5 at odd hours. All patrols are dismounted initially, and one patrol member carries an M60 machine gu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The two people manning the OP use an AN/GRC-160 in the AN/PRC-77 mode of communications, and all vehicles remain on the reverse slope in covered and concealed positions. One of the two observers continually checks the area with the naked eye for any movement. The other observer systematically checks the same area with binoculars or a starlight scope. The two observers employ teamwork and trade duties periodical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Situation reports are submitted to the platoon leader every 30 minutes, or as required, and relayed to the battalion by the platoon sergeant. Before the end of evening nautical twilight (EENT), warning devices are emplaced by the dismounted patrols. Night surveillance devices are used if the platoon is required to remain in position throughout the nigh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If the platoon is operating at reduced strength, its ability to occupy OPs and conduct the required patrolling is severely restricted. Unless observation is limited and patrols are not needed, the reduced-strength platoon must occupy fewer than four OP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22680</wp:posOffset>
            </wp:positionH>
            <wp:positionV relativeFrom="paragraph">
              <wp:posOffset>78740</wp:posOffset>
            </wp:positionV>
            <wp:extent cx="3225800" cy="4177030"/>
            <wp:effectExtent l="0" t="0" r="0" b="0"/>
            <wp:wrapNone/>
            <wp:docPr id="1" name="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01" descr=""/>
                    <pic:cNvPicPr>
                      <a:picLocks noChangeAspect="1" noChangeArrowheads="1"/>
                    </pic:cNvPicPr>
                  </pic:nvPicPr>
                  <pic:blipFill>
                    <a:blip r:embed="rId2"/>
                    <a:stretch>
                      <a:fillRect/>
                    </a:stretch>
                  </pic:blipFill>
                  <pic:spPr bwMode="auto">
                    <a:xfrm>
                      <a:off x="0" y="0"/>
                      <a:ext cx="3225800" cy="417703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Selecting OP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Mobile screen. Although the previous scenario depicted a relatively limited attack, the mechanized battalion is often required to conduct such attacks over 10 or more kilometers. Under these circumstances, a mobile screen may be required. It is set up in much the same way as the stationary screen, except that the platoon leader plans additional OPs. Based on the enemy threat, the desires of the battalion commander, and the lack of time to patrol between OPs, the observers may occupy only those OPs overlooking the major avenues of approach into the battalion’s flank. The occupation of those OPs can take various for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uring a slow-moving attack, the platoon leader must displace certain squads in order to keep abreast of the main thrust of the attack. This can be accomplished by the leapfrog technique. For example, in Figure 2, the platoon has already occupied OPs 1, 2, 3, and 4. The main thrust of the attacking force has already seized Objectives 1 and 2 and is beginning its attack on Objective 3. Because the attack is rather slow, the platoon leader displaces the squad at OP 1 and has it move to and occupy OP 5, thus giving the main body continuous flank security. Once OP 5 is occupied, the squad at OP 2 is displaced and occupies OP 6. The squads continue to leapfrog this way, keeping abreast of the attacking force, until Objective 3 is reached. This technique, although time-consuming and dependent on trafficability, affords the commander three permanent OPs constantly watching his flank and no more than one in mo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22680</wp:posOffset>
            </wp:positionH>
            <wp:positionV relativeFrom="paragraph">
              <wp:posOffset>-12700</wp:posOffset>
            </wp:positionV>
            <wp:extent cx="3225800" cy="4208145"/>
            <wp:effectExtent l="0" t="0" r="0" b="0"/>
            <wp:wrapNone/>
            <wp:docPr id="2" name="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02" descr=""/>
                    <pic:cNvPicPr>
                      <a:picLocks noChangeAspect="1" noChangeArrowheads="1"/>
                    </pic:cNvPicPr>
                  </pic:nvPicPr>
                  <pic:blipFill>
                    <a:blip r:embed="rId3"/>
                    <a:stretch>
                      <a:fillRect/>
                    </a:stretch>
                  </pic:blipFill>
                  <pic:spPr bwMode="auto">
                    <a:xfrm>
                      <a:off x="0" y="0"/>
                      <a:ext cx="3225800" cy="420814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Leapfrog techniqu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continuous marching technique can be used when the protected force is advancing rapidly at a constant rate and the enemy resistance to the flank is very light. The screening force uses a column formation and moves without halting, adjusting its rate of advance to the movement of the protected force. Continuous marching should not be thought of as the only traveling movement technique. The movement technique will, of course, be dependent on the likelihood of contact. For example, in Figure 3, Objectives 1 and 2 have already been seized and the momentum of the attack has increased substantially toward Objective 3. The leader must screen a fast-moving main force, and he decides to use continuous marching. This method, although it detracts from selecting and occupying OPs, gives the platoon leader the ability to screen a fast-moving for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22680</wp:posOffset>
            </wp:positionH>
            <wp:positionV relativeFrom="paragraph">
              <wp:posOffset>78740</wp:posOffset>
            </wp:positionV>
            <wp:extent cx="3225800" cy="3554730"/>
            <wp:effectExtent l="0" t="0" r="0" b="0"/>
            <wp:wrapNone/>
            <wp:docPr id="3" name="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03" descr=""/>
                    <pic:cNvPicPr>
                      <a:picLocks noChangeAspect="1" noChangeArrowheads="1"/>
                    </pic:cNvPicPr>
                  </pic:nvPicPr>
                  <pic:blipFill>
                    <a:blip r:embed="rId4"/>
                    <a:stretch>
                      <a:fillRect/>
                    </a:stretch>
                  </pic:blipFill>
                  <pic:spPr bwMode="auto">
                    <a:xfrm>
                      <a:off x="0" y="0"/>
                      <a:ext cx="3225800" cy="355473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Continuous marching techniqu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a test site that includes the materials and equipment indicated in the task conditions statement.</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he will be a platoon sergeant or acting platoon leader. Tell the soldier that he must organize the platoon as described in the standards for the mission.</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1.</w:t>
        <w:tab/>
        <w:t>Organize the squads into two-man observer-scout team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under the control of the squad leader and fire team leaders.</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2.</w:t>
        <w:tab/>
        <w:t>Select the proper screening technique for the battalion mission.</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3.</w:t>
        <w:tab/>
        <w:t>Establish OPs along major avenues of approach into the</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battalion sector to provide early warning of enemy approach.</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4.</w:t>
        <w:tab/>
        <w:t>Engage the enemy with long-range fires to impede hi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advance and to inflict maximum casualties.</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5.</w:t>
        <w:tab/>
        <w:t>Report the location, strength, disposition, and movement</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of the enemy forc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r>
      <w:bookmarkStart w:id="0" w:name="QuickMark"/>
      <w:bookmarkEnd w:id="0"/>
      <w:r>
        <w:rPr>
          <w:b/>
        </w:rPr>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5"/>
      <w:headerReference w:type="default" r:id="rId6"/>
      <w:footerReference w:type="even" r:id="rId7"/>
      <w:footerReference w:type="default" r:id="rId8"/>
      <w:type w:val="nextPage"/>
      <w:pgSz w:w="12240" w:h="15840"/>
      <w:pgMar w:left="2160" w:right="1440" w:gutter="0" w:header="720" w:top="1440" w:footer="720" w:bottom="1440"/>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048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55</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4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5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5430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430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3:00Z</dcterms:created>
  <dc:creator>Filipczuk Ducky</dc:creator>
  <dc:description/>
  <dc:language>en-US</dc:language>
  <cp:lastModifiedBy>filipczukr</cp:lastModifiedBy>
  <dcterms:modified xsi:type="dcterms:W3CDTF">2000-01-21T20:04:00Z</dcterms:modified>
  <cp:revision>10</cp:revision>
  <dc:subject/>
  <dc:title/>
</cp:coreProperties>
</file>